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36080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77213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18880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039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