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21928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10810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