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42961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60255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050578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85905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