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99241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48646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41661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86278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19896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6562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44289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51269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19519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71914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82438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30236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09147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22667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40265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18721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25926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37866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08172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43873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84715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68657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44214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33924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67544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1758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06238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25890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28183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67014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1845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06772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82141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4838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57644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63384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78928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4601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00721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