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126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717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792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46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738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741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815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544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374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196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009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066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916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