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7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7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4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14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135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26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90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36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920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62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08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6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73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2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3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