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632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914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84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3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64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01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084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5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638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1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5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94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