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196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131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099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549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300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634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401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598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527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644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859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330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175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941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555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