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07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59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0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233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331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39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22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55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64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96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5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125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1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41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64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17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70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