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972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46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833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250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742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875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164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901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337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025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882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338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776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190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524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59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247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