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02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2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08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6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15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94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76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93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01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434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0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4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3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