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44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871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44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471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261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14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748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876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85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101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176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014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554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157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079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992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041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