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79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372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33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27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3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51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99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19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28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611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93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5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288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