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371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6362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8844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9156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5608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5663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0593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1544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8226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4089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5031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44645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13478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8884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3520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