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402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455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458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28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064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567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015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913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644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340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622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775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3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