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20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515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0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34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02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18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71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91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70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08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6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86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7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03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75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