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6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91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26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34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85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948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94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28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202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6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50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5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5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