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3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373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5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4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6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334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1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339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66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958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73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6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046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