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554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270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844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741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975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291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654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978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973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322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838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552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476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226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651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118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586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