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730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224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535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94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14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961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870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323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375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597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4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974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407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533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5507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089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335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