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64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26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1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94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7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13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07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37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96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867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45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1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311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15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33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51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33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