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438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01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28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35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476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609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906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05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55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960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697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858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732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706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535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