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858349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913131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345173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