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6070490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4789670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