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117896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87993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09284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92012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