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64533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76774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