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5579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3774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58213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6099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