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behaves in the same way as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one pass only through the term of the goal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iven theorems are applied is an implementation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depend on any ordering. See {GEN_REWRITE_TA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writing a goal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does not fail and, unlike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erge. The resulting tactic may not be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erformed add new assumptions to the theore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ONCE_ASM_REWRITE_TAC} to control the amount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ASM_REWRITE_TA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(["(a:*) = b"; "(b:*) = c"], "P (a:*): bool"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a = b"; "b = c"], "P b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ONCE_ASM_REWRITE_TAC [] THEN ONCE_ASM_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(["(a:*) = b"; "(b:*) = c"], "P (a:*): bool"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a = b"; "b = c"], "P c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can be applied once or iterated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ect of {ASM_REWRITE_TAC}, either to avoid diverg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ASM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