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DI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DIV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truncated quotient of two natural number numeral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DIV_CONV `n DIV m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DIV 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truncated quot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by {n} and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DIV_CONV tm} fails if {tm} is not of the form  {`n DIV m`}, where {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re numerals, or if the second numeral {m}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DIV_CONV `99 DIV 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99 DIV 9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DIV_CONV `334 DIV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334 DIV 3 =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DIV_CONV `11 DIV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NUM_DIV_CON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eness, quotients with zero denominator are in fact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However, it is perhaps bad style to rely on this fact, so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CONV, NUM_RED_CONV, NUM_REL_CONV, NUM_SUB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