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of_file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and convert content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filename, the function {strings_of_file} attempts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and if this is successful reads and closes it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cannot be opened (e.g. it does not exist, or th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{/tmp/greeting}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of_file "/tmp/greeting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Hello world\nGoodbye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f_string, strings_of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