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TRANS :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transitivity of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implication, tra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t1 ==&gt; t2} and {A2 |- t2 ==&gt; t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IMP_TRANS} returns the theorem {A1 u A2 |- t1 ==&gt; t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t1 ==&gt; t2   A2 |- t2 ==&gt;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  IMP_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u A2 |- t1 ==&gt;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s are both implicative, with the consequ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ing the same as the antecedent of the  second (up to alpha-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1 = TAUT `p /\ q /\ r ==&gt; p /\ q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2 = TAUT `p /\ q ==&gt; p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1 : thm = |- p /\ q /\ r ==&gt; p /\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2 : thm = |- p /\ q ==&gt;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MP_TRANS th1 th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p /\ q /\ r ==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ANTISYM_RULE, SYM, 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