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588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6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052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842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