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802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184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166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450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