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09619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46463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77763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